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Das Zauberbuch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Wan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  <w:t>Personalpronomen im Singula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правилно да користе личне заменице прва три лица једнин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промене глаголе кроз прва три лица једнине презента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равилно употребе личне заменице прва три лица једни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промене глаголе кроз прва три лица једнине презент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и објашњава им да ће данас радити личне заменице прва три лица једнице, као и промену глагола по овим лицима у презенту. Наставник позива ученике да отворе страну 24 у уџбенику и да покушају самостално да кажу шта виде у облачићима и како их они разумеју. Ученици се јављају и говоре своје идеје.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ише ученицима на табли прва три лица једнине личних замениц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1.ich - ja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2.du -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3e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- он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i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- о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e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– он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аставник објашњава ученицима да треће лице једнине означава особе мушког, женског и средњег пола, као и да се те заменице користе као замена за именице мушког, женског и средњег рода. Уместо нечијег имена такође можемо употребити заменицу одговарајућег род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ример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er Schüler – er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ie Schülerin – sie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as Kind – es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Tina – si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tefan – 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указује ученицима на промену глагола у презенту кроз прва три лице једнине. Прво лице има наставак ”е”, друго лице наставак ”ст”, а треће лице наставак ”т”. Како би увежбали промену глагола по лицима у презенту, наставник позива ученике да отворе радне свеске на страни 8 како би урадили задатке 6 и 7. У задатку 6 ученици ће повезати особе са реченицама које означавају шта те особе тренутно раде. У задатку 7 ученици ће допунити цртице глаголима. Док ученици раде задатке, наставник их обилази и помаже ученицима којима је помоћ потребн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што сви ученици заврше задатке, наставник их позива да их прочитају. Ученици се јављају и читају задатк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 у задатку 6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Дека уста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Наставница доручку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Девојчица јед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Ученик ради домаће задат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Чудовиште гледа Т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Бака иде у кревет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 задатку 7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tehst auf, er steht auf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 frühstücke, er frühstückt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 sehe, du siehst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u gehst, er geht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 esse, du iss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 komme, er kommt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54:00Z</dcterms:created>
  <dc:creator>Vera Scekic</dc:creator>
  <dc:description/>
  <cp:keywords/>
  <dc:language>en-US</dc:language>
  <cp:lastModifiedBy>Microsoft Office User</cp:lastModifiedBy>
  <dcterms:modified xsi:type="dcterms:W3CDTF">2021-02-07T17:57:00Z</dcterms:modified>
  <cp:revision>11</cp:revision>
  <dc:subject/>
  <dc:title/>
</cp:coreProperties>
</file>